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35"/>
      </w:tblGrid>
      <w:tr>
        <w:trPr>
          <w:trHeight w:val="42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NTION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URY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EAM 4: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irst sawmill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first windmil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IV th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00-13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EAM 1: 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printing press, 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hoisting gear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00- 14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EAM 7: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knitting machine called the stocking frame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 xml:space="preserve">compound </w:t>
            </w:r>
            <w:hyperlink r:id="rId2">
              <w:r>
                <w:rPr>
                  <w:rStyle w:val="InternetLink"/>
                  <w:lang w:val="en-US"/>
                </w:rPr>
                <w:t>microscope</w:t>
              </w:r>
            </w:hyperlink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VI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-15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EAM 6: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am turbine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lang w:val="en-US"/>
              </w:rPr>
              <w:t>adding machin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I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00- 16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EAM 2: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1. seed dril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2.  atmospheric steam engin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XVIII th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00- 17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M 3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gas lightin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irst steam-powered locomotive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I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- 18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EAM 5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elevision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0- 199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ntors.about.com/od/mstartinventions/a/microscope.htm" TargetMode="External"/><Relationship Id="rId3" Type="http://schemas.openxmlformats.org/officeDocument/2006/relationships/hyperlink" Target="http://inventors.about.com/od/lstartinventions/a/lighting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w result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20:00Z</dcterms:created>
  <dc:creator>berta</dc:creator>
  <dc:description/>
  <cp:keywords/>
  <dc:language>en-US</dc:language>
  <cp:lastModifiedBy>berta</cp:lastModifiedBy>
  <dcterms:modified xsi:type="dcterms:W3CDTF">2010-03-07T21:24:00Z</dcterms:modified>
  <cp:revision>2</cp:revision>
  <dc:subject/>
  <dc:title/>
</cp:coreProperties>
</file>